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16 de decembro de 2015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Otero Pérez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Playa de Sami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Tiro O Lucer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Lectura e aprobación do acta anteri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Informe da situación da Feder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ción dos Convenios de Colaboración con a FEDDF y con a FEDPC para a súa aprob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ción do proxecto Deportivo e Presuposto Económico 2016 para a súa aprob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ción das tarifas da Federación para a súa aprob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A Secretaria da lectura do Acta anterior e esta e aprobada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tratar o segundo punto, situación da Federación.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  <w:lang w:val="gl-ES"/>
              </w:rPr>
              <w:t>Descríbense os aspectos deportivos e económicos de cada un dos catro colectivos que forman parte da Federación. Destácase o bo contacto coas distintas federacións nacionais, a posta en marcha da Web federativa e a implantación de LOPD e a LSSI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ao seguinte punto para explicar os motivos e os pormenores dos convenios firmados coas Federación nacionais de Discapacitados Físicos e de Parálise cerebral. Sométese a votación e son aprobados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Pasamos ao seguinte punto onde se presenta o proxecto deportivo e o presuposto económico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mbos sométense a votación e son aprobados por unanimidade, facéndose constar que pódense facer cambios en función do Convenio de Colaboración que hai de firmarse ca Secretaria Xeral para o deporte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punto cinco, preséntanse as tarifas da Federación para as licencias dos distintos colectivos que son aprobadas por unanimidade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Non houbo rogos nin preguntas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Comisión Delegada as 20:30h do día antes mencionado, da que dou fe como Secretario, co VºB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6:00Z</dcterms:created>
  <dc:creator>FGDA</dc:creator>
  <dc:description/>
  <cp:keywords/>
  <dc:language>en-US</dc:language>
  <cp:lastModifiedBy>FGDA</cp:lastModifiedBy>
  <dcterms:modified xsi:type="dcterms:W3CDTF">2016-04-22T12:09:00Z</dcterms:modified>
  <cp:revision>4</cp:revision>
  <dc:subject/>
  <dc:title/>
</cp:coreProperties>
</file>