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u w:val="single"/>
          <w:lang w:val="gl-ES"/>
        </w:rPr>
      </w:pPr>
      <w:r>
        <w:rPr>
          <w:b/>
          <w:szCs w:val="24"/>
          <w:u w:val="single"/>
          <w:lang w:val="gl-ES"/>
        </w:rPr>
        <w:t>ACTA DA REUNION DA ASAMBLEA ORDINARIA</w:t>
      </w:r>
    </w:p>
    <w:p>
      <w:pPr>
        <w:pStyle w:val="Normal"/>
        <w:rPr>
          <w:b/>
          <w:b/>
          <w:sz w:val="20"/>
          <w:szCs w:val="20"/>
          <w:u w:val="single"/>
          <w:lang w:val="gl-ES"/>
        </w:rPr>
      </w:pPr>
      <w:r>
        <w:rPr>
          <w:b/>
          <w:sz w:val="20"/>
          <w:szCs w:val="20"/>
          <w:u w:val="single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 xml:space="preserve">En Vigo, a 29-04-16, </w:t>
      </w:r>
    </w:p>
    <w:p>
      <w:pPr>
        <w:pStyle w:val="Normal"/>
        <w:rPr/>
      </w:pPr>
      <w:r>
        <w:rPr>
          <w:sz w:val="20"/>
          <w:szCs w:val="20"/>
          <w:lang w:val="gl-ES"/>
        </w:rPr>
        <w:t>Na sala de Xuntas da Casa do Deporte, reúnense os membros citados a marxe, previa convocatoria para tratar os seguintes puntos do día: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1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  <w:t>ASISTENTE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President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. Marcos Casal Grajal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Secretari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ña. Susana García Senr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  <w:t>Estamento Técnico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. Fernando Pena Sánchez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  <w:t>Estamento Deportista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ña. Susana Otero Pérez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. Francisco Pérez Carrer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  <w:t>Estamento Clube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lub Esclavas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lub San Rafael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lub Amfiv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lub Basketmi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lub Menela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lub Playa Samil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lub Tamiar-Apamp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Estamento Otros Colectivos: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Juan Rodriguez Feijoo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Sonia Iglesias Cabaleiro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5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Aprobación, se procede, da Acta da sesión anterio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Información do Presidente da situación actual da Federació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Aprobación da Memoria Deportiva 201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Aprobación da Liquidación do exercicio 201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Aprobación do Proxecto de Orzamento 201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Información e asignación de proxectos para 2017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ebate e aprobación, no seu caso, das propostas presentadas á Asemblea Xeral polos Asembleístas e a Xunta Directiv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Rogos e preguntas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A Secretaria da lectura do Acta anterior e esta e aprobada por unanimidad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O Presidente verifica que hai quórum e toma a palabra para tratar o segundo punto, situación actual de Federación.</w:t>
            </w:r>
          </w:p>
          <w:p>
            <w:pPr>
              <w:pStyle w:val="Normal"/>
              <w:ind w:left="708" w:hanging="0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escríbense os aspectos deportivos e económicos de cada un dos catro colectivos que forman parte da Federación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No terceiro punto exponse a Memoria Deportiva do ano 2015, sometese a votación e apróbas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Pasase o cuarto punto no que exponse a Liquidación do exercicio 2015, sometese a votación e apróbas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No quinto punto exponse o Proxecto de Orzamento definitivo para o 2016, sometese a votación e apróbas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>En rogos e preguntas fácese mención a posibilidade de acudir ó campionato de España de Autonomías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Se pregunta por parte dun asembleísta cales son os criterios para a presentación dos candidatos dos distintos premios que convocan as Administracións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.</w:t>
            </w:r>
          </w:p>
          <w:p>
            <w:pPr>
              <w:pStyle w:val="Normal"/>
              <w:ind w:left="709" w:hanging="709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</w:tr>
    </w:tbl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>Non habendo mais asuntos que tratar, dáse por rematada a reunión da Asemblea Ordinaria as 20:30h do día antes mencionado, da que dou fe como Secretario, co VºBº do Presidente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VºPº PRESIDENTE</w:t>
        <w:tab/>
        <w:tab/>
        <w:tab/>
        <w:tab/>
        <w:tab/>
        <w:tab/>
        <w:tab/>
        <w:t>SECRETARIA</w:t>
      </w:r>
    </w:p>
    <w:sectPr>
      <w:headerReference w:type="default" r:id="rId2"/>
      <w:type w:val="nextPage"/>
      <w:pgSz w:w="11906" w:h="16838"/>
      <w:pgMar w:left="1701" w:right="1701" w:gutter="0" w:header="708" w:top="25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8135" cy="782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2"/>
      <w:lang w:val="es-ES" w:bidi="ar-SA" w:eastAsia="zh-CN"/>
    </w:rPr>
  </w:style>
  <w:style w:type="character" w:styleId="WW8Num1z0">
    <w:name w:val="WW8Num1z0"/>
    <w:qFormat/>
    <w:rPr>
      <w:u w:val="non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GD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1:18:00Z</dcterms:created>
  <dc:creator>FGDA</dc:creator>
  <dc:description/>
  <cp:keywords/>
  <dc:language>en-US</dc:language>
  <cp:lastModifiedBy>FGDA</cp:lastModifiedBy>
  <cp:lastPrinted>2016-12-20T16:49:00Z</cp:lastPrinted>
  <dcterms:modified xsi:type="dcterms:W3CDTF">2016-12-20T15:49:00Z</dcterms:modified>
  <cp:revision>8</cp:revision>
  <dc:subject/>
  <dc:title/>
</cp:coreProperties>
</file>