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20 de Diciembre de  2016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79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Otero Pér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Lectura y aprobación del acta anterior</w:t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Informe del Presidente.</w:t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rFonts w:ascii="Arial" w:hAnsi="Arial" w:eastAsia="Arial" w:cs="Arial"/>
                <w:sz w:val="20"/>
                <w:szCs w:val="20"/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Presentación del Convenio de colaboración con la FEDDF.</w:t>
            </w:r>
          </w:p>
          <w:p>
            <w:pPr>
              <w:pStyle w:val="Standard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Presentación del Proxecto Deportivo y Presuposto Económico 2017 para súa aprobación.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Rogos e Pregunta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A Secretaria da lectura do Acta anterior e esta e aprobada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tratar o segundo punto, situación actual de Federación onde expón que foi cumprido có planificado a nivel deportivo e a nivel económic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seguinte punto presentase o convenio de Colaboración da FEDDF, sometese a votación e aprobas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cuarto punto exponse o proxecto deportivo provisional e o orzamento económico provisional, sométense a votación e son aprobado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En rogos e preguntas, suxírese que no orzamento figuren como unha sola partida de Outros Deportes, aqueles que teñan un importe pequeno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demais platexase a posibilidade de asistir a os Xogos do Eixo Atlántico e aproveitar para facer xornadas de promoción. Falar cos distintos concellos para solicitar praz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Comisión Delegada as 18:30h do día antes mencionado, da que dou fe como Secretario, co VºB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4z0">
    <w:name w:val="WW8Num4z0"/>
    <w:qFormat/>
    <w:rPr>
      <w:strike w:val="false"/>
      <w:dstrike w:val="false"/>
      <w:u w:val="none" w:color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23:00Z</dcterms:created>
  <dc:creator>FGDA</dc:creator>
  <dc:description/>
  <cp:keywords/>
  <dc:language>en-US</dc:language>
  <cp:lastModifiedBy>FGDA</cp:lastModifiedBy>
  <dcterms:modified xsi:type="dcterms:W3CDTF">2016-12-29T08:08:00Z</dcterms:modified>
  <cp:revision>4</cp:revision>
  <dc:subject/>
  <dc:title/>
</cp:coreProperties>
</file>