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ASEMBLEA ORDINARI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a 5 de maio de 2017, 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a sala de Xuntas da Casa do Deporte, reúnense os membros citados a marxe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Marcos Casal Graj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ña. Susana García Senr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Fernando Pena Sánch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ña. Susana Otero Pér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Esclav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San Rafae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Menel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laya de Sami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Estamento Otros Colectivo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, se procede, da Acta da sesión anteri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Información do Presidente da situación actual da Feder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 da Memoria Deportiva 201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 da Liquidación do exercicio 201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 do Proxecto de Orzamento 201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Rogos e preguntas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O Presidente verifica que hai quórum e toma a palabra para dispensar á  Secretaria da lectura do acta, ao enviarse coa convocatoria a tódolos asistentes. Resulta aprobada por unanimidade dos presentes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Seguindo polo punto segundo da orde do día o Presidente expoñe  o seu informe que estrutura e desglosa os seguintes apartados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 xml:space="preserve">- No plano deportivo destaca a incorporación e a excelente acollida do Padel a nivel nacional e a intención da FGDA de promocionalo a nivel galego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 xml:space="preserve">- Informa da celebración do Campionato de España de Esgrima, organizado polo club Esgrima da Coruñ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 xml:space="preserve">- A posta en marcha dunha nova actividade aberta a tódalas discapacidades, bautismo de buceo que se levará a cabo en colaboración co a Escola de Buceo de Ons. 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- Informa tamén da participación no Campionato de España de CCAA de Atletismo e Natación do colectivo dos físicos e a intención de asistir ó Campionato de España de Selecciones Autonómicas de FEDD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- Tamén informa da participación, xunto có club Tamiar-Apamp na Xornada de integración organizada por ENKI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- No plano deportivo tamén, comenta a caída de licenzas no colectivo de PC’s e plantexa a necesidade de facer un esforzo entre todos para potenciar estas actividad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- No plano administrativo informa da obrigatoriedade, imposta pola Secretaría Xeral de realizar unha Auditoría e do novo sistema de presentación telemática da Xustificación do Conveni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- Informa tamén do cambio no contrato de Susana García Senra, que pasa de ter un contrato de xornada completa como Auxiliar Administrativa, a ter dous contratos a tempo parcial, un deles como Auxiliar Administrativa e outro como Técnico Deportivo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- Outro punto importante é a achega dun acordo coa FEDDF para solucionar a débeda que tiña a extinta Federación Galega de Discapacitados Físicos. O acordo consiste en celebrar unhas xornadas de promoción, dentro do Proxecto Inténtalo que a FEDDF ten en marcha en toda España 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e pasa ó punto terceiro, onde se expón que a memoria se ha podido consultar unha vez mandada coa convocatoria. O Presidente explica os rasgos xerais da mesma e sométese a votación sendo aprobada por unanimidad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gl-ES"/>
              </w:rPr>
              <w:t>Se pasa ó seguinte punto onde o Presidente</w:t>
            </w:r>
            <w:r>
              <w:rPr>
                <w:bCs/>
                <w:sz w:val="20"/>
                <w:szCs w:val="20"/>
              </w:rPr>
              <w:t xml:space="preserve"> cede a palabra á Henrique Teixeiro, quen expón </w:t>
            </w:r>
            <w:r>
              <w:rPr>
                <w:bCs/>
                <w:sz w:val="20"/>
                <w:szCs w:val="20"/>
                <w:lang w:val="gl-ES"/>
              </w:rPr>
              <w:t>o informe económico do exercicio 2016, sométese a votación e é aprobado por unanimidade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o mesmo xeito, e xa no quinto punto da orde do día, o Presidente cede de novo a palabra a Henrique Teixeiro quen presenta o proxecto de orzamento para o ano 2017. Ao seu termino, sométese a votación e é aprobado por unanimida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Se pasa ao punto seis, non habéndose presentado ningunha proposta, pasamos a quenda de rogos e preguntas onde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D. Alfonso Gónzalez fai unha felicitación pública ó Club Amfiv pola consecución so seu recente título europeo.</w:t>
      </w:r>
    </w:p>
    <w:p>
      <w:pPr>
        <w:pStyle w:val="Normal"/>
        <w:rPr/>
      </w:pPr>
      <w:r>
        <w:rPr>
          <w:bCs/>
          <w:sz w:val="20"/>
          <w:szCs w:val="20"/>
          <w:lang w:val="gl-ES"/>
        </w:rPr>
        <w:t>D. Pedro Martínez en representación del Club Deportivo Menela</w:t>
      </w:r>
      <w:r>
        <w:rPr>
          <w:b/>
          <w:bCs/>
          <w:sz w:val="20"/>
          <w:szCs w:val="20"/>
          <w:lang w:val="gl-ES"/>
        </w:rPr>
        <w:t xml:space="preserve">, </w:t>
      </w:r>
      <w:r>
        <w:rPr>
          <w:sz w:val="20"/>
          <w:szCs w:val="20"/>
          <w:lang w:val="gl-ES"/>
        </w:rPr>
        <w:t>expón o problema que ano tras ano supón para os deportistas pasar o pertinente recoñecemento médico.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on habendo mais asuntos que tratar, dáse por rematada a reunión da Asemblea Extraordinaria as 19:30h do día antes mencionado, da que dou fe como Secretario, co VºP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sectPr>
      <w:headerReference w:type="default" r:id="rId2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8:12:00Z</dcterms:created>
  <dc:creator>FGDA</dc:creator>
  <dc:description/>
  <cp:keywords/>
  <dc:language>en-US</dc:language>
  <cp:lastModifiedBy>FGDA</cp:lastModifiedBy>
  <cp:lastPrinted>2018-01-08T17:18:00Z</cp:lastPrinted>
  <dcterms:modified xsi:type="dcterms:W3CDTF">2018-01-08T16:18:00Z</dcterms:modified>
  <cp:revision>7</cp:revision>
  <dc:subject/>
  <dc:title/>
</cp:coreProperties>
</file>