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ASAMBLEA ORDINARI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a 16 de decembro de 2015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García Senr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ernando Pena Sánchez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Domingo Salinas Cos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Otero Pérez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San Rafa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Club Tiro O Lucero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San Xerome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Aspanaex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Cee Villagarci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Amfiv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Basketmi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Asdan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Menel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Playa Samil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Saladino Cortizo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Tamiar-Apamp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Estamento Otros Colectivo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Juan Rodriguez Feijoo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onia Iglesias Cabaleiro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Lectura e aprobación do acta anteri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Informe da situación da Feder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entación dos Convenios de Colaboración con a FEDDF y con a FEDPC para a súa aprob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entación do proxecto Deportivo e Presuposto Económico 2016 para a súa aprob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entación das tarifas da Federación para a súa aprob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ogos e pregunt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A Secretaria da lectura do Acta anterior e esta e aprobada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O Presidente verifica que hai quórum e toma a palabra para tratar o segundo punto, situación da Federación.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0"/>
                <w:szCs w:val="20"/>
                <w:lang w:val="gl-ES"/>
              </w:rPr>
              <w:t>Descríbense os aspectos deportivos e económicos de cada un dos catro colectivos que forman parte da Federación. Destácase o bo contacto coas distintas federacións nacionais, a posta en marcha da Web federativa e a implantación de LOPD e a LSSI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 pasa ao seguinte punto para explicar os motivos e os pormenores dos convenios firmados coas Federación nacionais de Discapacitados Físicos e de Parálise cerebral. Sométese a votación e son aprobados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Pasamos ao seguinte punto onde se presenta o proxecto deportivo e o presuposto económico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mbos sométense a votación e son aprobados por unanimidade, facéndose constar que pódense facer cambios en función do Convenio de Colaboración que hai de firmarse ca Secretaria Xeral para o deporte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punto cinco, preséntanse as tarifas da Federación para as licencias dos distintos colectivos que son aprobadas por unanimidade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ind w:left="709" w:hanging="709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Non houbo rogos nin preguntas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Asamblea Ordinaria as 20:30h do día antes mencionado, da que dou fe como Secretario, co VºB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55:00Z</dcterms:created>
  <dc:creator>FGDA</dc:creator>
  <dc:description/>
  <cp:keywords/>
  <dc:language>en-US</dc:language>
  <cp:lastModifiedBy>FGDA</cp:lastModifiedBy>
  <dcterms:modified xsi:type="dcterms:W3CDTF">2016-07-28T10:08:00Z</dcterms:modified>
  <cp:revision>6</cp:revision>
  <dc:subject/>
  <dc:title/>
</cp:coreProperties>
</file>