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gl-ES"/>
        </w:rPr>
      </w:pPr>
      <w:r>
        <w:rPr>
          <w:b/>
          <w:szCs w:val="24"/>
          <w:u w:val="single"/>
          <w:lang w:val="gl-ES"/>
        </w:rPr>
        <w:t>ACTA DA REUNION DA COMISION DELEGADA</w:t>
      </w:r>
    </w:p>
    <w:p>
      <w:pPr>
        <w:pStyle w:val="Normal"/>
        <w:rPr>
          <w:b/>
          <w:b/>
          <w:sz w:val="20"/>
          <w:szCs w:val="20"/>
          <w:u w:val="single"/>
          <w:lang w:val="gl-ES"/>
        </w:rPr>
      </w:pPr>
      <w:r>
        <w:rPr>
          <w:b/>
          <w:sz w:val="20"/>
          <w:szCs w:val="20"/>
          <w:u w:val="single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 xml:space="preserve">En Vigo, a 22 de Abril de 2016, 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Na sala de Xuntas da Casa do Deporte, reúnense os membros citados a marxe previa convocatoria para tratar os seguintes puntos do día: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17"/>
      </w:tblGrid>
      <w:tr>
        <w:trPr>
          <w:trHeight w:val="79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gl-ES"/>
              </w:rPr>
            </w:pPr>
            <w:r>
              <w:rPr>
                <w:b/>
                <w:sz w:val="20"/>
                <w:szCs w:val="20"/>
                <w:u w:val="single"/>
                <w:lang w:val="gl-ES"/>
              </w:rPr>
              <w:t>ASISTENT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gl-ES"/>
              </w:rPr>
            </w:pPr>
            <w:r>
              <w:rPr>
                <w:b/>
                <w:sz w:val="20"/>
                <w:szCs w:val="20"/>
                <w:lang w:val="gl-ES"/>
              </w:rPr>
              <w:t>Presidente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Marcos Casal Graja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ecretar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García Senr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Técnico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ernando Pena Sánche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Deportista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ña. Susana Otero Pérez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. Francisco Pérez Carrer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Estamento Clubes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Esclav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Playa de Sami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San Rafae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lub Tiro O Lucero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5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Aprobación, se procede, da Acta da sesión anterior.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Información do Presidente da situación actual da Federación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Aprobación da Memoria Deportiva 2015.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Aprobación da Liquidación do exercicio 2015.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Aprobación do Proxecto de Orzamento 2016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lang w:val="gl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gl-ES"/>
              </w:rPr>
              <w:t>Rogos e preguntas.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>A Secretaria da lectura do Acta anterior e esta e aprobada por unanimidad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O Presidente verifica que hai quórum e toma a palabra para tratar o segundo punto, situación actual de Federación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Descríbense os aspectos deportivos e económicos de cada un dos catro colectivos que forman parte da Federación.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terceiro punto exponse a Memoria Deportiva do ano 2015, sometese a votación e apróbase</w:t>
            </w:r>
          </w:p>
          <w:p>
            <w:pPr>
              <w:pStyle w:val="Normal"/>
              <w:ind w:left="708" w:hanging="0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Pasase o cuarto punto no que exponse a Liquidación do exercicio 2015, sometese a votación e apró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No quinto punto exponse o Proxecto de Orzamento definitivo para o 2016, sometese a votación e apróbase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gl-ES"/>
              </w:rPr>
              <w:t xml:space="preserve">En rogos e preguntas faise mención a os Xogos de Eixo Atlántico que se celebrarán no 2017 e suxírese o emprego de termos máis coloquiales na exposición das memorias e dos orzamentos </w:t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/>
      </w:pPr>
      <w:r>
        <w:rPr>
          <w:sz w:val="20"/>
          <w:szCs w:val="20"/>
          <w:lang w:val="gl-ES"/>
        </w:rPr>
        <w:t>Non habendo mais asuntos que tratar, dáse por rematada a reunión da Comisión Delegada as 20:30h do día antes mencionado, da que dou fe como Secretario, co VºBº do Presidente</w:t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</w:r>
    </w:p>
    <w:p>
      <w:pPr>
        <w:pStyle w:val="Normal"/>
        <w:rPr>
          <w:sz w:val="20"/>
          <w:szCs w:val="20"/>
          <w:lang w:val="gl-ES"/>
        </w:rPr>
      </w:pPr>
      <w:r>
        <w:rPr>
          <w:sz w:val="20"/>
          <w:szCs w:val="20"/>
          <w:lang w:val="gl-ES"/>
        </w:rPr>
        <w:t>VºPº PRESIDENTE</w:t>
        <w:tab/>
        <w:tab/>
        <w:tab/>
        <w:tab/>
        <w:tab/>
        <w:tab/>
        <w:tab/>
        <w:t>SECRETARIA</w:t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3z0">
    <w:name w:val="WW8Num3z0"/>
    <w:qFormat/>
    <w:rPr>
      <w:strike w:val="false"/>
      <w:dstrike w:val="false"/>
      <w:u w:val="none" w:color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GDA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17:00Z</dcterms:created>
  <dc:creator>FGDA</dc:creator>
  <dc:description/>
  <cp:keywords/>
  <dc:language>en-US</dc:language>
  <cp:lastModifiedBy>FGDA</cp:lastModifiedBy>
  <cp:lastPrinted>2016-12-20T16:47:00Z</cp:lastPrinted>
  <dcterms:modified xsi:type="dcterms:W3CDTF">2016-12-20T15:48:00Z</dcterms:modified>
  <cp:revision>7</cp:revision>
  <dc:subject/>
  <dc:title/>
</cp:coreProperties>
</file>