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25 de setembro de 2020, </w:t>
      </w:r>
    </w:p>
    <w:p>
      <w:pPr>
        <w:pStyle w:val="Normal"/>
        <w:rPr/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99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Marcos Casal Graja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1) </w:t>
            </w:r>
            <w:r>
              <w:rPr>
                <w:b/>
                <w:sz w:val="20"/>
                <w:szCs w:val="20"/>
                <w:lang w:val="gl-ES"/>
              </w:rPr>
              <w:t>Aprobación da acta da sesión anterior</w:t>
            </w:r>
            <w:r>
              <w:rPr>
                <w:sz w:val="20"/>
                <w:szCs w:val="20"/>
                <w:lang w:val="gl-E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2) </w:t>
            </w:r>
            <w:r>
              <w:rPr>
                <w:b/>
                <w:sz w:val="20"/>
                <w:szCs w:val="20"/>
                <w:lang w:val="gl-ES"/>
              </w:rPr>
              <w:t>Informe do President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>O Presidente toma a palabra e comenta a situación actual da Federación 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Reunións cas distintas federacións españolas pola cancelación masiva de campionato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 xml:space="preserve">- Respecto as cuotas por licenzas informar que está en estudio a posibilidade de facer algún tipo de compensación na próxima tempada, que non e sinxelo xa que os seguros nan van facer ningún tipo de bonificación e por outra banda e o único recurso propio que ten a federación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Reunións periódicas co Secretario Xeral para o Deport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Posta en marcha da ferramenta Fisicovid por parte da Secretaría Xeral, con reunións periódicas por grupos de Federacións, reunións as que asistiu Domingo Salinas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Necesidade de comprimir o calendario no último trimestre pero con toda probabilidade non se vai poder cumpri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>- Renuncia no seu momento da subvención de Ence por no poder cumprir o proposto, pero en espera de aprobación dunha nova proposta xa que entre outras cousas ampliaron o prazo de execución hasta marzo do 202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>- No convenio ca Secretaría Xeral do ano 2020 tivemos unha suba de 2.500€ respecto ó anterior e como novidade, permitiron solicitar o 100% con xustificación do 50% en xullo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Debido a situación do Covid-19 permiten tamén a modificación dos porcentaxes das distintas partidas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Con toda probabilidade será necesario devolver parte do convenio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Intención de solicitar a organización do Campionato de España de Campo a Través para discapacitados intelectuales e seguir adiante co de Slalom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  <w:t xml:space="preserve">3) Informe Protocolo Covid.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Domingo Salinas informa sobre o Protocolo que tivemos que facer e presentar á Secretaria Xeral para a súa certificación e da ferramenta Fisicovid onde tivemos que por tódalas situacións de risco de contaxio que se puideran producir na volta a actividad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 xml:space="preserve">4) </w:t>
            </w:r>
            <w:r>
              <w:rPr>
                <w:b/>
                <w:sz w:val="18"/>
                <w:szCs w:val="18"/>
                <w:lang w:val="gl-ES"/>
              </w:rPr>
              <w:t>Memoria Deportiva tempada 2018-2019</w:t>
            </w:r>
            <w:r>
              <w:rPr>
                <w:sz w:val="18"/>
                <w:szCs w:val="18"/>
                <w:lang w:val="gl-ES"/>
              </w:rPr>
              <w:t xml:space="preserve">. </w:t>
            </w:r>
            <w:r>
              <w:rPr>
                <w:b/>
                <w:sz w:val="20"/>
                <w:szCs w:val="20"/>
                <w:lang w:val="gl-ES"/>
              </w:rPr>
              <w:t>Exposición, análises e aprobación se proced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éntase a Memoria Deportiva de tempada 2018-2019 que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b/>
          <w:b/>
          <w:sz w:val="20"/>
          <w:szCs w:val="20"/>
          <w:lang w:val="gl-ES"/>
        </w:rPr>
      </w:pPr>
      <w:r>
        <w:rPr>
          <w:sz w:val="20"/>
          <w:szCs w:val="20"/>
          <w:lang w:val="gl-ES"/>
        </w:rPr>
        <w:t xml:space="preserve">5) </w:t>
      </w:r>
      <w:r>
        <w:rPr>
          <w:b/>
          <w:sz w:val="20"/>
          <w:szCs w:val="20"/>
          <w:lang w:val="gl-ES"/>
        </w:rPr>
        <w:t>Informe actividade deportiva tempada 2019-2020 e ratificación do calendario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Toma a palabra Domingo Salinas, Director Técnico da Federación para informar sobre a actividade da presente tempada. Informa dos campionatos que tiveron lugar antes do confinamento e dos que se tiveron que cancelar ou pospor. Presenta tamén un novo calendario para o último trimestre do ano, informando da dificultade que vai ter levalo a cabo e propoñendo outras novas actividades como organizar distintos campionatos nos centros, traballando con grupos pequenos para poder cumprir cos protocolos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 xml:space="preserve">6) </w:t>
      </w:r>
      <w:r>
        <w:rPr>
          <w:b/>
          <w:sz w:val="20"/>
          <w:szCs w:val="20"/>
          <w:lang w:val="gl-ES"/>
        </w:rPr>
        <w:t xml:space="preserve"> Liquidación do exercicio econónicos </w:t>
      </w:r>
      <w:r>
        <w:rPr>
          <w:sz w:val="20"/>
          <w:szCs w:val="20"/>
          <w:lang w:val="gl-ES"/>
        </w:rPr>
        <w:t>.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Presentase o Orzamento provisional 2020 que e aprobado por unanimidad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 </w:t>
      </w:r>
      <w:r>
        <w:rPr>
          <w:sz w:val="20"/>
          <w:szCs w:val="20"/>
          <w:lang w:val="gl-ES"/>
        </w:rPr>
        <w:t xml:space="preserve">5) </w:t>
      </w:r>
      <w:r>
        <w:rPr>
          <w:b/>
          <w:sz w:val="20"/>
          <w:szCs w:val="20"/>
          <w:lang w:val="gl-ES"/>
        </w:rPr>
        <w:t>Rogos e preguntas</w:t>
      </w:r>
      <w:r>
        <w:rPr>
          <w:sz w:val="20"/>
          <w:szCs w:val="20"/>
          <w:lang w:val="gl-ES"/>
        </w:rPr>
        <w:t xml:space="preserve">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19:3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8390</wp:posOffset>
            </wp:positionH>
            <wp:positionV relativeFrom="paragraph">
              <wp:posOffset>92710</wp:posOffset>
            </wp:positionV>
            <wp:extent cx="1318895" cy="528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24:00Z</dcterms:created>
  <dc:creator>FGDA</dc:creator>
  <dc:description/>
  <cp:keywords/>
  <dc:language>en-US</dc:language>
  <cp:lastModifiedBy>FEDERACION GALLEGA</cp:lastModifiedBy>
  <dcterms:modified xsi:type="dcterms:W3CDTF">2020-10-22T07:58:00Z</dcterms:modified>
  <cp:revision>6</cp:revision>
  <dc:subject/>
  <dc:title/>
</cp:coreProperties>
</file>