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  <w:t>ACTA DA REUNION DA ASEMBLEA ORDINARI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18"/>
          <w:szCs w:val="18"/>
          <w:lang w:val="gl-ES"/>
        </w:rPr>
        <w:t xml:space="preserve">En Vigo, 7 de xuño de 2019 </w:t>
      </w:r>
    </w:p>
    <w:p>
      <w:pPr>
        <w:pStyle w:val="Normal"/>
        <w:rPr/>
      </w:pPr>
      <w:r>
        <w:rPr>
          <w:sz w:val="18"/>
          <w:szCs w:val="18"/>
          <w:lang w:val="gl-ES"/>
        </w:rPr>
        <w:t>Na sala de Xuntas da Casa do Deporte, reúnense os membros citados a marxe, previa convocatoria para tratar os seguintes puntos do día: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>
          <w:trHeight w:val="45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gl-ES"/>
              </w:rPr>
            </w:pPr>
            <w:r>
              <w:rPr>
                <w:b/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gl-ES"/>
              </w:rPr>
            </w:pPr>
            <w:r>
              <w:rPr>
                <w:b/>
                <w:sz w:val="18"/>
                <w:szCs w:val="18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gl-ES"/>
              </w:rPr>
            </w:pPr>
            <w:r>
              <w:rPr>
                <w:b/>
                <w:sz w:val="18"/>
                <w:szCs w:val="18"/>
                <w:lang w:val="gl-ES"/>
              </w:rPr>
              <w:t>Presidente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Marcos Casal Graja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gl-ES"/>
              </w:rPr>
            </w:pPr>
            <w:r>
              <w:rPr>
                <w:b/>
                <w:sz w:val="18"/>
                <w:szCs w:val="18"/>
                <w:lang w:val="gl-ES"/>
              </w:rPr>
              <w:t>Secretaria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Susana García Senra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gl-ES"/>
              </w:rPr>
            </w:pPr>
            <w:r>
              <w:rPr>
                <w:b/>
                <w:bCs/>
                <w:sz w:val="18"/>
                <w:szCs w:val="18"/>
                <w:lang w:val="gl-ES"/>
              </w:rPr>
              <w:t>Estamento Técnicos: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Fernando Pena Sánchez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gl-ES"/>
              </w:rPr>
            </w:pPr>
            <w:r>
              <w:rPr>
                <w:b/>
                <w:bCs/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gl-ES"/>
              </w:rPr>
            </w:pPr>
            <w:r>
              <w:rPr>
                <w:b/>
                <w:bCs/>
                <w:sz w:val="18"/>
                <w:szCs w:val="18"/>
                <w:lang w:val="gl-ES"/>
              </w:rPr>
              <w:t>Estamento Deportistas: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Pilar Rodríguez López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Francisco Pérez Carrera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Dolores Quintans Toj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gl-ES"/>
              </w:rPr>
            </w:pPr>
            <w:r>
              <w:rPr>
                <w:b/>
                <w:bCs/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gl-ES"/>
              </w:rPr>
            </w:pPr>
            <w:r>
              <w:rPr>
                <w:b/>
                <w:bCs/>
                <w:sz w:val="18"/>
                <w:szCs w:val="18"/>
                <w:lang w:val="gl-ES"/>
              </w:rPr>
              <w:t>Estamento Clubes: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Club Esclavas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Club San Rafael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Club Basketmi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Club Deportivo Menela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Club Playa de Samil</w:t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1) Aprobación da acta da sesión anterior 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O Presidente verifica que hai quórum e toma a palabra para dispensar á  Secretaria da lectura do acta, ao enviarse coa convocatoria a tódolos asistentes. Resulta aprobada por unanimidade dos presentes.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2) Informe do President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l-ES"/>
              </w:rPr>
              <w:t xml:space="preserve">O Presidente toma a palabra e comenta a situación actual da Federación e as derradeiras actuacións 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Asistencia á reunión de Directores Técnicos de Feddi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Posibilidade de organizar o Campionato de España de Slalom a próxima tempada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Reunión con Ence para solicitar unha subvención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Convenio con ENKI para celebrar unhas xornadas de promoción.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3) Retribución cargo Presidente FGDA. Exposición, análises e aprobación se procede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Procédese á lectura do Estudo de retribución para o cargo de Presidente de FGDA elaborado por FL Consultores, enviado coa convocatoria e resulta aprobado por unanimidade</w:t>
            </w:r>
          </w:p>
        </w:tc>
      </w:tr>
    </w:tbl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O presidente de Playa de Samil pregunta se a retribución e dos Recursos propios da Federación o da subvención, informándolle que e dos recursos propios da Federación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Apróbase coa abstención do club Basketmi Ferrol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4) Memoria Deportiva tempada 2017-2018. Exposición, análises e aprobación se procede.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A Memoria Deportiva enviada coa convocatoria resulta aprobada por unanimidade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 </w:t>
      </w:r>
      <w:r>
        <w:rPr>
          <w:sz w:val="18"/>
          <w:szCs w:val="18"/>
          <w:lang w:val="gl-ES"/>
        </w:rPr>
        <w:t>5) Liquidación do exercicio económico correspondente ao ano 2018. 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O Presidente informa que o resultado negativo do 2018 e consecuencia da asistencia ós campionatos de Pádel CCAA en cadeira de rodas e a incorporación do Fútbol Sala no Campionato de España de Autonomías de FEDDI. Sométese a votación e e aprobado por unanimidade.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 </w:t>
      </w:r>
      <w:r>
        <w:rPr>
          <w:sz w:val="18"/>
          <w:szCs w:val="18"/>
          <w:lang w:val="gl-ES"/>
        </w:rPr>
        <w:t xml:space="preserve">6) Presuposto económico 2019. Exposición, análises e aprobación se procede. </w:t>
      </w:r>
    </w:p>
    <w:p>
      <w:pPr>
        <w:pStyle w:val="Normal"/>
        <w:rPr/>
      </w:pPr>
      <w:r>
        <w:rPr>
          <w:sz w:val="18"/>
          <w:szCs w:val="18"/>
          <w:lang w:val="gl-ES"/>
        </w:rPr>
        <w:t xml:space="preserve">O presidente do Club Basketmi indica que dado o resultado negativo do exercicio económico 2018 e segundo o texto aprobado no punto 3, non e posible asignar retribución o presidente no exercicio 2019. 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O presuposto económico 2019 e aprobado por unanimidade pendente da correspondente modificación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 </w:t>
      </w:r>
      <w:r>
        <w:rPr>
          <w:sz w:val="18"/>
          <w:szCs w:val="18"/>
          <w:lang w:val="gl-ES"/>
        </w:rPr>
        <w:t>7) Tarifas de prezos federativos nova tempada. Exposición, análises e aprobación se procede.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As novas tarifas son aprobadas por unanimidade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8) Rogos e preguntas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 xml:space="preserve">O presidente do Club Basketmi Ferrol comenta a posibilidade de pedir unha cadeira de rodas 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O presidente agradece a Alvaro Illobre a sua boa disposición para acudir ó campionato de CCAA de Pádel, facéndose cargo dos gastos ata saber se habería presuposto.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O presidente de Playa de Samil informa da situación da FEDDI indicando o seu parecer acerca da mala xestión do novo presidente.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O presidente de Playa de Samil felicita á Secretaria da Federación pola súa dedicación por enriba das súas obrigas.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/>
      </w:pPr>
      <w:r>
        <w:rPr>
          <w:sz w:val="18"/>
          <w:szCs w:val="18"/>
          <w:lang w:val="gl-ES"/>
        </w:rPr>
        <w:t>Non habendo mais asuntos que tratar, dáse por rematada a reunión da Asemblea Ordinaria as 19:00h do día antes mencionado, da que dou fe como Secretario, co VºPº do Presidente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</wp:posOffset>
            </wp:positionH>
            <wp:positionV relativeFrom="paragraph">
              <wp:posOffset>238760</wp:posOffset>
            </wp:positionV>
            <wp:extent cx="1429385" cy="6743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87140</wp:posOffset>
            </wp:positionH>
            <wp:positionV relativeFrom="paragraph">
              <wp:posOffset>260985</wp:posOffset>
            </wp:positionV>
            <wp:extent cx="1318895" cy="5289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gl-ES"/>
        </w:rPr>
        <w:t>VºPº PRESIDENTE</w:t>
        <w:tab/>
        <w:tab/>
        <w:tab/>
        <w:tab/>
        <w:tab/>
        <w:tab/>
        <w:tab/>
        <w:t>SECRETARIA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ab/>
      </w:r>
    </w:p>
    <w:sectPr>
      <w:headerReference w:type="default" r:id="rId4"/>
      <w:type w:val="nextPage"/>
      <w:pgSz w:w="11906" w:h="16838"/>
      <w:pgMar w:left="1701" w:right="1701" w:gutter="0" w:header="708" w:top="184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86690</wp:posOffset>
          </wp:positionV>
          <wp:extent cx="5397500" cy="781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53:00Z</dcterms:created>
  <dc:creator>FGDA</dc:creator>
  <dc:description/>
  <cp:keywords/>
  <dc:language>en-US</dc:language>
  <cp:lastModifiedBy>FEDERACION GALLEGA</cp:lastModifiedBy>
  <dcterms:modified xsi:type="dcterms:W3CDTF">2019-12-19T10:53:00Z</dcterms:modified>
  <cp:revision>2</cp:revision>
  <dc:subject/>
  <dc:title/>
</cp:coreProperties>
</file>