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Ó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15 de Decembro de 2017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89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Lectura e aprobación da acta an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e do Presidente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resentación do Proxecto Deportivo e Presuposto Económico 2018 para a súa aprob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asamos ao seguinte punto, o Presidente toma a palabra para explicar a situación actual da federación, descríbanse os aspectos deportivos e económicos mais relevantes das últimas datas. Fálanse das distintas reunións mantidas pola Federación, da Presencia da Federación en eventos adicados á promoción dos nosos deportes, de novos deportes postos en marcha e do próximo Campionato de España de Ximnasia Rítmica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Trátanse temas como o da liquidación das débedas da Federación de Físicos, as redes sociais, e finalmente, recórdase que este será ano electoral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comunica a Comisión Delegada, non habendo ningunha protesta e apoiando a mesma, a entrada en vigor da nova Normativa aprobada pola Xunta Directiva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ao punto terceiro para explicar os diferentes conceptos do orzamento. Explícase, vótase e apróbase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carto punto se explica o Proxecto Deportivo, sométese a votación e apróbase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Se pasa ao quinto punto rogos e preguntas onde 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lfonso González Alonso (Playa de Samil) preguntou pola situación con Asisa e o porqué do cambio a outra compañí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Fernando Pena Sánchez suxire  regular os campionatos igual que as nacionais para non poder ser campión si eras o único participant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18:3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31:00Z</dcterms:created>
  <dc:creator>FGDA</dc:creator>
  <dc:description/>
  <cp:keywords/>
  <dc:language>en-US</dc:language>
  <cp:lastModifiedBy>FGDA</cp:lastModifiedBy>
  <dcterms:modified xsi:type="dcterms:W3CDTF">2018-01-04T09:31:00Z</dcterms:modified>
  <cp:revision>2</cp:revision>
  <dc:subject/>
  <dc:title/>
</cp:coreProperties>
</file>