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24 de Xuño de 2015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Marcos Casal Graja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Playa de Sami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Tiro O Lucer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ituación da Feder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atificación do posto de Secretaria da Feder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o proxecto deportivo e do presuposto económ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n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primeiro punto, situación da Federación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Exponse a situación dos distintos colectivos en relación a súa actividade e a o seu presuposto económico. Tamén se comentan os distintos acercamentos que fixéronse aos colectivos que ata o de agora non tiñan relación coas extintas Federacións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ao seguinte punto onde se expón a labor que dende o proceso de fusión, e como consecuencia do acordo adoptado polas extintas Federacións, ven realizando Susana García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Exponse a importancia de ratificala no posto de Secretaria da Federación. Vótase e apróbase por unanimidade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asamos ao seguinte punto onde se presenta o proxecto deportivo e o presuposto económic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para o presente ano. 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Explícase que dito proxecto esta realizado coas aportacións das anteriores Federacións e que atopáronse deficiencias que obrigan a modificación do citado proxecto tendo que suprimir algún dos campionatos propostos por distintas deficiencias. Consecuentemente modificase o presuposto ligado ao mesmo. Sometese a votación a modificación tanto do proxecto deportivo como do presuposto económico e apróbase por unanimidade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Non houbo rogos nin preguntas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on habendo mais asuntos que tratar, dáse por rematada a reunión da Xunta Directiva as 20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FGDA\Documents\Plantillas personalizadas de Office\FG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58:00Z</dcterms:created>
  <dc:creator>FGDA</dc:creator>
  <dc:description/>
  <cp:keywords/>
  <dc:language>en-US</dc:language>
  <cp:lastModifiedBy>GB Basketball</cp:lastModifiedBy>
  <dcterms:modified xsi:type="dcterms:W3CDTF">2015-12-16T09:58:00Z</dcterms:modified>
  <cp:revision>2</cp:revision>
  <dc:subject/>
  <dc:title/>
</cp:coreProperties>
</file>