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COMISIO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a 5 de maio de 2017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a sala de Xuntas da Casa do Deporte, reúnense os membros citados a marxe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García Senr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Otero Pérez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San Rafael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Playa Sami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, se procede, da Acta da sesión anteri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Información do Presidente da situación actual da Feder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da Memoria Deportiva 201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da Liquidación do exercicio 201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do Proxecto de Orzamento 201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ogos e pregunta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O Presidente verifica que hai quórum e toma a palabra para dispensar á  Secretaria da lectura do acta, ao enviarse coa convocatoria a tódolos asistentes. Resulta aprobada por unanimidade dos presente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 xml:space="preserve">Seguindo polo punto segundo da orde do día o Presidente expoñe  o seu informe que estrutura e desglosa os seguintes apartados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 xml:space="preserve">- No plano deportivo destaca a incorporación e a excelente acollida do Padel a nivel nacional e a intención da FGDA de promocionalo a nivel galego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 xml:space="preserve">- Informa da celebración do Campionato de España de Esgrima, organizado polo club Esgrima da Coruñ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 xml:space="preserve">- A posta en marcha dunha nova actividade aberta a tódalas discapacidades, bautismo de buceo que se levará a cabo en colaboración co a Escola de Buceo de Ons. 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- Informa tamén da participación no Campionato de España de CCAA de Atletismo e Natación do colectivo dos físicos e a intención de asistir ó Campionato de España de Selecciones Autonómicas de FEDD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- Tamén informa da participación, xunto có club Tamiar-Apamp na Xornada de integración organizada por ENKI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- No plano deportivo tamén, comenta a caída de licenzas no colectivo de PC’s e plantexa a necesidade de facer un esforzo entre todos para potenciar estas actividad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- No plano administrativo informa da obrigatoriedade, imposta pola Secretaría Xeral de realizar unha Auditoría e do novo sistema de presentación telemática da Xustificación do Conveni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- Informa tamén do cambio no contrato de Susana García Senra, que pasa de ter un contrato de xornada completa como Auxiliar Administrativa, a ter dous contratos a tempo parcial, un deles como Auxiliar Administrativa e outro como Técnico Deportivo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- Outro punto importante é a achega dun acordo coa FEDDF para solucionar a débeda que tiña a extinta Federación Galega de Discapacitados Físicos. O acordo consiste en celebrar unhas xornadas de promoción, dentro do Proxecto Inténtalo que a FEDDF ten en marcha en toda España 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 pasa ó punto terceiro, onde se expón que a memoria se ha podido consultar unha vez mandada coa convocatoria. O Presidente explica os rasgos xerais da mesma e sométese a votación sendo aprobada por unanimidade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 pasa ó seguinte punto onde o Presidente expón o informe económico do exercicio 2016, sométese a votación e é aprobado por unanimidade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o mesmo xeito, e xa no quinto punto da orde do día, o Presidente presenta o proxecto de orzamento para o ano 2017. Ao seu termino, sométese a votación e é aprobado por unanimidade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 pasa ao punto seis, non habéndose presentado ningunha proposta, pasamos a quenda de rogos e preguntas onde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Alfonso Gónzalez expón a posibilidade de solicitar a organización dun Campionato de España na sección de intelectuais, explicando a repercusión positiva que esto tería na participación dos deportistas da nosa comunidade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ernando Pena expón a próxima celebración dos xogos do Eixo Atlántico de cara a un posible contacto co Concell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on habendo mais asuntos que tratar, dáse por rematada a reunión da Comisión Delegada as 17:30h do día antes mencionado, da que dou fe como Secretario, co VºP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08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8:01:00Z</dcterms:created>
  <dc:creator>FGDA</dc:creator>
  <dc:description/>
  <cp:keywords/>
  <dc:language>en-US</dc:language>
  <cp:lastModifiedBy>FGDA</cp:lastModifiedBy>
  <cp:lastPrinted>2018-01-08T17:15:00Z</cp:lastPrinted>
  <dcterms:modified xsi:type="dcterms:W3CDTF">2018-01-08T16:15:00Z</dcterms:modified>
  <cp:revision>6</cp:revision>
  <dc:subject/>
  <dc:title/>
</cp:coreProperties>
</file>