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EMBLEA EXTRA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29 de Decembro  de 2018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6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ilar Rodríguez Lóp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rancisco Pérez Carre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Moisés Hermida Rodrígue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Dolores Quintans Toj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Francisco Díaz Fontenl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gl-ES"/>
              </w:rPr>
              <w:t>Estamento Club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gl-ES"/>
              </w:rPr>
              <w:t>Estamento Xuíces e Árbitr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rancisco Bello Brunet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Bianca Garcia Pastoriz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gl-ES"/>
              </w:rPr>
              <w:t>Aprobación da acta anteri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gl-ES"/>
              </w:rPr>
              <w:t>Presentación do Proxecto Deportivo e Presuposto Económico 2019 para a súa aprob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ab/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ab/>
              <w:t>Se pasa ao primeiro punto para explicar os diferentes conceptos do orzamento. A representante dos Xuíces, Bianca García Pastoriza solicitou aclaración en algúns puntos do orzamento, unha vez explicados e sendo da súa conformidade, vótase e apróbase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ab/>
              <w:t>No seguinte punto se explica o Proxecto Deportivo, sométese a votación e apróbase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ab/>
              <w:t>Non hai rogos nin preguntas</w:t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Asemblea Extraordinaria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5285</wp:posOffset>
            </wp:positionH>
            <wp:positionV relativeFrom="paragraph">
              <wp:posOffset>104775</wp:posOffset>
            </wp:positionV>
            <wp:extent cx="1771650" cy="838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1865</wp:posOffset>
            </wp:positionH>
            <wp:positionV relativeFrom="paragraph">
              <wp:posOffset>19050</wp:posOffset>
            </wp:positionV>
            <wp:extent cx="1828800" cy="733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9z0">
    <w:name w:val="WW8NumSt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37:00Z</dcterms:created>
  <dc:creator>FGDA</dc:creator>
  <dc:description/>
  <cp:keywords/>
  <dc:language>en-US</dc:language>
  <cp:lastModifiedBy>FGDA</cp:lastModifiedBy>
  <dcterms:modified xsi:type="dcterms:W3CDTF">2019-01-29T09:16:00Z</dcterms:modified>
  <cp:revision>4</cp:revision>
  <dc:subject/>
  <dc:title/>
</cp:coreProperties>
</file>