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SESION DA ASEMBLEA XERAL EXTRA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FECHA: 30 de abril de 2021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LUGAR: Sede electrónica de la FGDA. Reunión asincrónica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634"/>
      </w:tblGrid>
      <w:tr>
        <w:trPr>
          <w:trHeight w:val="858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Marcos Casal Graja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STAMENTO DE CLUB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B BASKETMI-FERRO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.D. ESCLAVAS DE LA VIRGEN DOLORO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P. PLAYA DE SAM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D. SAN RAFA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P. MENELA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N. LICEO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S.D. ALTER-NATI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D.M. FERR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IAR-APAM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ENSE ATLETISMO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NUT PREDA CLUB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C.P JUAN XXIII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D. AMFIV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STAMENTO DEPORTIST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PEREZ CARR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SES HERMIDA RG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RES QUINTANS TOJ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R RODRIGUEZ LOPE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 FRESCO CASCAL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SOMOZA PI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C. OITAVEN VILA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STAMENTO TECN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ANDO PENA SANCHE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SUS DE LA FUEN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ESTAMENTO JUECES/ ARBITR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BELLO BRU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NCA GARCIA PASTORIZ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 xml:space="preserve">ORDE DO DÍA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  <w:t>1.- APROBACION DA MODIFICACION DOS ESTUTOS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 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resultado da votación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9795" cy="169608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79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En consecuencia, acórdase a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  <w:t>APROBACIÓN DA MODIFICACIÓN DOS ESTATUTOS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on habendo mais asuntos que tratar, dáse por rematada a sesión da Asemblea Xeral Extraordinaria, da que levántase acta polo secretario xeral que asina xunto ó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8390</wp:posOffset>
            </wp:positionH>
            <wp:positionV relativeFrom="paragraph">
              <wp:posOffset>92710</wp:posOffset>
            </wp:positionV>
            <wp:extent cx="1318895" cy="5289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sectPr>
      <w:headerReference w:type="default" r:id="rId5"/>
      <w:type w:val="nextPage"/>
      <w:pgSz w:w="11906" w:h="16838"/>
      <w:pgMar w:left="1701" w:right="1701" w:gutter="0" w:header="708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54:00Z</dcterms:created>
  <dc:creator>FGDA</dc:creator>
  <dc:description/>
  <cp:keywords/>
  <dc:language>en-US</dc:language>
  <cp:lastModifiedBy>FEDERACION GALLEGA</cp:lastModifiedBy>
  <dcterms:modified xsi:type="dcterms:W3CDTF">2021-05-04T10:54:00Z</dcterms:modified>
  <cp:revision>2</cp:revision>
  <dc:subject/>
  <dc:title/>
</cp:coreProperties>
</file>