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ASAMBLEA EXTRAORDINARI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a 20-12-16, </w:t>
      </w:r>
    </w:p>
    <w:p>
      <w:pPr>
        <w:pStyle w:val="Normal"/>
        <w:rPr/>
      </w:pPr>
      <w:r>
        <w:rPr>
          <w:sz w:val="20"/>
          <w:szCs w:val="20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9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Otero Pér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Basketmi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Estamento Otros Colectivos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a y aprobación del acta anteri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e del Presid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ción del Convenio de colaboración con la FEDD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ción del Proyecto Deportivo y Presupuesto Económico 2017 para su aprob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</w:rPr>
              <w:t>Ruegos y Pregunt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 Secretaria da lectura do Acta anterior e esta e aprobada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O Presidente verifica que hai quórum e toma a palabra para tratar o segundo punto, situación actual de Federación onde expón que foi cumprido có planificado a nivel deportivo e a nivel económic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seguinte punto presentase o convenio de Colaboración da FEDDF, sometese a votación e aprobas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No cuarto punto exponse o proxecto deportivo provisional e o orzamento económico provisional, a Asemblea aprobar autorizar á Xunta Directiva e á Comisión Delegada para facer as modificacións pertinentes sobre o orzamento aprobado hoxe conforme ós requisitos que poidan emanar da Xunta de Galicia e en función da cantidade real asignada polo Convenio coa Secretaría Xeral para o Deporte, sen necesidade de convocar unha nova Asemblea Extraordinaria para aprobar os cambios. O novo presuposto modificado será sometido posteriormente á aprobación na primeira Asemblea Xeral Ordinaria que sexa convocada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ométense a votación e son aprobado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En rogos e preguntas, suxírese que no orzamento figuren como unha sola partida de Outros Deportes, aqueles que teñan un importe pequeno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Ademais plantarase a posibilidade de asistir a os Xogos do Eixo Atlántico e aproveitar para facer xornadas de promoción. Falar cos distintos concellos para solicitar praz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Asemblea Ordinaria as 20:30h do día antes mencionado, da que dou fe como Secretario, co VºB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2z0">
    <w:name w:val="WW8Num2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25:00Z</dcterms:created>
  <dc:creator>FGDA</dc:creator>
  <dc:description/>
  <cp:keywords/>
  <dc:language>en-US</dc:language>
  <cp:lastModifiedBy>FGDA</cp:lastModifiedBy>
  <cp:lastPrinted>2016-12-29T09:40:00Z</cp:lastPrinted>
  <dcterms:modified xsi:type="dcterms:W3CDTF">2016-12-29T08:40:00Z</dcterms:modified>
  <cp:revision>7</cp:revision>
  <dc:subject/>
  <dc:title/>
</cp:coreProperties>
</file>